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cs="Arial"/>
          <w:bCs/>
          <w:i/>
          <w:i/>
          <w:color w:val="0000FF"/>
          <w:sz w:val="18"/>
          <w:szCs w:val="20"/>
          <w:lang w:val="fr-FR"/>
        </w:rPr>
      </w:pPr>
      <w:r>
        <w:rPr>
          <w:rFonts w:cs="Arial"/>
          <w:bCs/>
          <w:i/>
          <w:color w:val="0000FF"/>
          <w:sz w:val="18"/>
          <w:szCs w:val="20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Cs/>
          <w:i/>
          <w:i/>
          <w:color w:val="0000FF"/>
          <w:sz w:val="2"/>
          <w:szCs w:val="20"/>
          <w:lang w:val="fr-FR"/>
        </w:rPr>
      </w:pPr>
      <w:r>
        <w:rPr>
          <w:rFonts w:cs="Arial"/>
          <w:bCs/>
          <w:i/>
          <w:color w:val="0000FF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036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191574612"/>
            <w:bookmarkStart w:id="1" w:name="__Fieldmark__0_191574612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191574612"/>
            <w:bookmarkStart w:id="3" w:name="__Fieldmark__1_191574612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1775"/>
        <w:gridCol w:w="592"/>
        <w:gridCol w:w="4335"/>
        <w:gridCol w:w="830"/>
      </w:tblGrid>
      <w:tr>
        <w:trPr>
          <w:trHeight w:val="312" w:hRule="atLeast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N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SI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9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rFonts w:cs="Arial"/>
          <w:b/>
          <w:b/>
          <w:bCs/>
          <w:sz w:val="14"/>
          <w:szCs w:val="12"/>
        </w:rPr>
      </w:pPr>
      <w:r>
        <w:rPr>
          <w:rFonts w:cs="Arial"/>
          <w:b/>
          <w:bCs/>
          <w:sz w:val="14"/>
          <w:szCs w:val="1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9"/>
      </w:tblGrid>
      <w:tr>
        <w:trPr>
          <w:trHeight w:val="283" w:hRule="atLeast"/>
        </w:trPr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ISTEMA DI VVCP 2+</w:t>
            </w:r>
          </w:p>
        </w:tc>
      </w:tr>
      <w:tr>
        <w:trPr>
          <w:trHeight w:val="57" w:hRule="atLeast"/>
          <w:cantSplit w:val="true"/>
        </w:trPr>
        <w:tc>
          <w:tcPr>
            <w:tcW w:w="106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214"/>
      </w:tblGrid>
      <w:tr>
        <w:trPr>
          <w:trHeight w:val="33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zione del prodotto e Designazione normalizzata</w:t>
            </w:r>
          </w:p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[es. Tipo CL 90-Q, CL 90-S, CL 90-S PL, DL 90-30, DL 90-30-Q (Rsv, P4), NHL 5, FL B 5, HL 5]</w:t>
            </w:r>
          </w:p>
        </w:tc>
      </w:tr>
      <w:tr>
        <w:trPr>
          <w:trHeight w:val="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  <w:lang w:val="it-IT" w:eastAsia="it-IT"/>
              </w:rPr>
              <w:t>calci calcich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  <w:lang w:val="it-IT" w:eastAsia="it-IT"/>
              </w:rPr>
            </w:r>
          </w:p>
        </w:tc>
      </w:tr>
      <w:tr>
        <w:trPr>
          <w:trHeight w:val="5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  <w:lang w:val="it-IT" w:eastAsia="it-IT"/>
              </w:rPr>
              <w:t>calci dolomitich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rPr/>
            </w:pPr>
            <w:r>
              <w:rPr/>
              <w:t>calci con proprietà  idraulich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1"/>
        <w:gridCol w:w="4022"/>
      </w:tblGrid>
      <w:tr>
        <w:trPr>
          <w:trHeight w:val="397" w:hRule="exact"/>
          <w:cantSplit w:val="true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4" w:name="__Fieldmark__2_191574612"/>
            <w:bookmarkStart w:id="5" w:name="__Fieldmark__2_191574612"/>
            <w:bookmarkEnd w:id="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" w:name="__Fieldmark__3_191574612"/>
            <w:bookmarkStart w:id="7" w:name="__Fieldmark__3_191574612"/>
            <w:bookmarkEnd w:id="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8" w:name="__Fieldmark__4_191574612"/>
            <w:bookmarkStart w:id="9" w:name="__Fieldmark__4_191574612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0" w:name="__Fieldmark__5_191574612"/>
            <w:bookmarkStart w:id="11" w:name="__Fieldmark__5_191574612"/>
            <w:bookmarkEnd w:id="1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2" w:name="__Fieldmark__6_191574612"/>
            <w:bookmarkStart w:id="13" w:name="__Fieldmark__6_191574612"/>
            <w:bookmarkEnd w:id="1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191574612"/>
            <w:bookmarkStart w:id="15" w:name="__Fieldmark__7_191574612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191574612"/>
            <w:bookmarkStart w:id="17" w:name="__Fieldmark__8_191574612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191574612"/>
            <w:bookmarkStart w:id="19" w:name="__Fieldmark__9_191574612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191574612"/>
            <w:bookmarkStart w:id="21" w:name="__Fieldmark__10_191574612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Hlk83225247"/>
            <w:bookmarkStart w:id="23" w:name="__Fieldmark__11_191574612"/>
            <w:bookmarkStart w:id="24" w:name="__Fieldmark__11_191574612"/>
            <w:bookmarkEnd w:id="22"/>
            <w:bookmarkEnd w:id="2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5" w:name="__Fieldmark__12_191574612"/>
            <w:bookmarkStart w:id="26" w:name="__Fieldmark__12_191574612"/>
            <w:bookmarkEnd w:id="2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7" w:name="__Fieldmark__13_191574612"/>
            <w:bookmarkStart w:id="28" w:name="__Fieldmark__13_191574612"/>
            <w:bookmarkEnd w:id="2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9" w:name="__Fieldmark__14_191574612"/>
            <w:bookmarkStart w:id="30" w:name="__Fieldmark__14_191574612"/>
            <w:bookmarkEnd w:id="30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1" w:name="__Fieldmark__15_191574612"/>
            <w:bookmarkStart w:id="32" w:name="__Fieldmark__15_191574612"/>
            <w:bookmarkEnd w:id="3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ata: </w:t>
        <w:tab/>
        <w:tab/>
        <w:tab/>
        <w:tab/>
        <w:tab/>
        <w:tab/>
        <w:tab/>
        <w:tab/>
        <w:t>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4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Cs/>
              <w:i/>
              <w:color w:val="0000FF"/>
              <w:sz w:val="18"/>
              <w:szCs w:val="20"/>
            </w:rPr>
            <w:t>S</w:t>
          </w: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 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ichiesta di offerta SI Cert - Calce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tabs>
        <w:tab w:val="clear" w:pos="708"/>
        <w:tab w:val="left" w:pos="855" w:leader="none"/>
        <w:tab w:val="right" w:pos="7385" w:leader="none"/>
      </w:tabs>
      <w:jc w:val="right"/>
      <w:rPr>
        <w:rFonts w:ascii="Tahoma" w:hAnsi="Tahoma" w:cs="Tahoma"/>
        <w:b w:val="false"/>
        <w:b w:val="false"/>
        <w:bCs w:val="false"/>
        <w:color w:val="000000"/>
        <w:sz w:val="24"/>
        <w:u w:val="none"/>
      </w:rPr>
    </w:pPr>
    <w:r>
      <w:rPr>
        <w:rFonts w:cs="Tahoma" w:ascii="Tahoma" w:hAnsi="Tahoma"/>
        <w:b w:val="false"/>
        <w:bCs w:val="false"/>
        <w:color w:val="000000"/>
        <w:sz w:val="24"/>
        <w:u w:val="none"/>
      </w:rPr>
      <w:t>Calce EN 459-1:2015</w:t>
    </w:r>
  </w:p>
  <w:p>
    <w:pPr>
      <w:pStyle w:val="Header"/>
      <w:tabs>
        <w:tab w:val="clear" w:pos="4819"/>
        <w:tab w:val="clear" w:pos="9638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Corpodeltesto3Carattere">
    <w:name w:val="Corpo del testo 3 Carattere"/>
    <w:qFormat/>
    <w:rPr>
      <w:i/>
      <w:iCs/>
      <w:sz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rFonts w:ascii="Times New Roman" w:hAnsi="Times New Roman" w:cs="Times New Roman"/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58:00Z</dcterms:modified>
  <cp:revision>28</cp:revision>
  <dc:subject/>
  <dc:title>DA INVIARE PER FAX AL N° 0828</dc:title>
</cp:coreProperties>
</file>