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 w:val="2"/>
          <w:szCs w:val="20"/>
          <w:lang w:val="fr-FR"/>
        </w:rPr>
      </w:pPr>
      <w:r>
        <w:rPr>
          <w:rFonts w:cs="Arial"/>
          <w:sz w:val="2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5"/>
        <w:gridCol w:w="359"/>
        <w:gridCol w:w="3050"/>
        <w:gridCol w:w="436"/>
        <w:gridCol w:w="1570"/>
        <w:gridCol w:w="1046"/>
        <w:gridCol w:w="358"/>
        <w:gridCol w:w="1441"/>
        <w:gridCol w:w="358"/>
      </w:tblGrid>
      <w:tr>
        <w:trPr>
          <w:trHeight w:val="3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Già certificato da altro En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412"/>
        <w:gridCol w:w="147"/>
        <w:gridCol w:w="1050"/>
        <w:gridCol w:w="33"/>
        <w:gridCol w:w="554"/>
        <w:gridCol w:w="354"/>
        <w:gridCol w:w="92"/>
        <w:gridCol w:w="505"/>
        <w:gridCol w:w="238"/>
        <w:gridCol w:w="384"/>
        <w:gridCol w:w="873"/>
        <w:gridCol w:w="853"/>
        <w:gridCol w:w="285"/>
        <w:gridCol w:w="462"/>
        <w:gridCol w:w="644"/>
        <w:gridCol w:w="236"/>
        <w:gridCol w:w="506"/>
        <w:gridCol w:w="216"/>
        <w:gridCol w:w="382"/>
        <w:gridCol w:w="47"/>
        <w:gridCol w:w="551"/>
        <w:gridCol w:w="255"/>
        <w:gridCol w:w="197"/>
        <w:gridCol w:w="721"/>
      </w:tblGrid>
      <w:tr>
        <w:trPr>
          <w:trHeight w:val="312" w:hRule="atLeast"/>
        </w:trPr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4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773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</w:tc>
      </w:tr>
      <w:tr>
        <w:trPr>
          <w:trHeight w:val="235" w:hRule="atLeast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Svolte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1036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>
          <w:trHeight w:val="2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4165464516"/>
            <w:bookmarkStart w:id="1" w:name="__Fieldmark__0_4165464516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4165464516"/>
            <w:bookmarkStart w:id="3" w:name="__Fieldmark__1_4165464516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41"/>
        <w:gridCol w:w="1775"/>
        <w:gridCol w:w="592"/>
        <w:gridCol w:w="4335"/>
        <w:gridCol w:w="830"/>
      </w:tblGrid>
      <w:tr>
        <w:trPr>
          <w:trHeight w:val="312" w:hRule="atLeast"/>
        </w:trPr>
        <w:tc>
          <w:tcPr>
            <w:tcW w:w="1077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       NO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  SI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312" w:hRule="atLeast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9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2"/>
          <w:szCs w:val="12"/>
        </w:rPr>
      </w:pPr>
      <w:r>
        <w:rPr>
          <w:rFonts w:cs="Arial"/>
          <w:b/>
          <w:bCs/>
          <w:sz w:val="2"/>
          <w:szCs w:val="1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4"/>
      </w:tblGrid>
      <w:tr>
        <w:trPr>
          <w:trHeight w:val="283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ORMA/E DI RIFERIMENTO E TIPOLOGIA PRODOTTI</w:t>
            </w:r>
          </w:p>
        </w:tc>
      </w:tr>
      <w:tr>
        <w:trPr>
          <w:trHeight w:val="57" w:hRule="atLeast"/>
          <w:cantSplit w:val="true"/>
        </w:trPr>
        <w:tc>
          <w:tcPr>
            <w:tcW w:w="1077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6"/>
                <w:szCs w:val="16"/>
                <w:lang w:val="it-IT" w:eastAsia="en-US"/>
              </w:rPr>
            </w:pPr>
            <w:r>
              <w:rPr>
                <w:rFonts w:cs="Arial"/>
                <w:b/>
                <w:bCs/>
                <w:sz w:val="6"/>
                <w:szCs w:val="16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4"/>
        <w:gridCol w:w="9888"/>
      </w:tblGrid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Foo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1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rPr/>
            </w:pPr>
            <w:r>
              <w:rPr>
                <w:rFonts w:eastAsia="Wingdings" w:cs="Wingdings" w:ascii="Wingdings" w:hAnsi="Wingdings"/>
                <w:lang w:val="en-GB"/>
              </w:rPr>
              <w:t></w:t>
            </w:r>
            <w:r>
              <w:rPr>
                <w:rFonts w:eastAsia="Arial" w:cs="Arial"/>
                <w:lang w:val="en-GB"/>
              </w:rPr>
              <w:t xml:space="preserve"> </w:t>
            </w:r>
          </w:p>
        </w:tc>
        <w:tc>
          <w:tcPr>
            <w:tcW w:w="98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Certificazione del Controllo di Produzione di Fabbrica (FPC) secondo la EN 1090-1 Esecuzione di strutture di acciaio e di alluminio Parte 1: Requisiti per la valutazione di conformità dei componenti strutturali. (ai fini della Marcatura CE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/>
            </w:pPr>
            <w:r>
              <w:rPr>
                <w:rFonts w:cs="Arial"/>
                <w:sz w:val="18"/>
                <w:szCs w:val="18"/>
              </w:rPr>
              <w:t xml:space="preserve">La certificazione del Controllo della Produzione di Fabbrica secondo la EN 1090-1 </w:t>
            </w:r>
            <w:r>
              <w:rPr>
                <w:rFonts w:cs="Arial"/>
                <w:b/>
                <w:sz w:val="18"/>
                <w:szCs w:val="18"/>
              </w:rPr>
              <w:t>impone</w:t>
            </w:r>
            <w:r>
              <w:rPr>
                <w:rFonts w:cs="Arial"/>
                <w:sz w:val="18"/>
                <w:szCs w:val="18"/>
              </w:rPr>
              <w:t xml:space="preserve">, nel caso esista un processo di saldatura, che lo stesso sia Certificato (vedasi l’ allegato B della EN 1090-1 e § 7 della parte-2 o -3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particolare è necessario che il fabbricante abbia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ind w:left="540" w:hanging="0"/>
              <w:rPr/>
            </w:pPr>
            <w:r>
              <w:rPr>
                <w:rFonts w:cs="Arial"/>
                <w:sz w:val="18"/>
                <w:szCs w:val="18"/>
              </w:rPr>
              <w:t>- La Qualifica valida dei Procedimenti di Saldatura, dei Saldatori e degli Operator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ind w:left="540" w:hanging="0"/>
              <w:rPr/>
            </w:pPr>
            <w:r>
              <w:rPr>
                <w:rFonts w:cs="Arial"/>
                <w:sz w:val="18"/>
                <w:szCs w:val="18"/>
              </w:rPr>
              <w:t>- Un certificato di saldatura in accordo alle EN ISO 3834 in particolare (vedasi Tab. A.3 della EN 1090-2)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ind w:left="72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lasse Esecuzione </w:t>
            </w:r>
            <w:r>
              <w:rPr>
                <w:rFonts w:cs="Arial"/>
                <w:b/>
                <w:sz w:val="18"/>
                <w:szCs w:val="18"/>
              </w:rPr>
              <w:t>EXC 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 xml:space="preserve">ISO 3834-4 </w:t>
            </w:r>
            <w:r>
              <w:rPr>
                <w:rFonts w:cs="Arial"/>
                <w:sz w:val="18"/>
                <w:szCs w:val="18"/>
              </w:rPr>
              <w:t>oppure</w:t>
            </w:r>
            <w:r>
              <w:rPr>
                <w:rFonts w:cs="Arial"/>
                <w:b/>
                <w:sz w:val="18"/>
                <w:szCs w:val="18"/>
              </w:rPr>
              <w:t xml:space="preserve"> ISO 3834-3</w:t>
            </w:r>
            <w:r>
              <w:rPr>
                <w:rFonts w:cs="Arial"/>
                <w:sz w:val="18"/>
                <w:szCs w:val="18"/>
              </w:rPr>
              <w:t xml:space="preserve"> oppure </w:t>
            </w:r>
            <w:r>
              <w:rPr>
                <w:rFonts w:cs="Arial"/>
                <w:b/>
                <w:sz w:val="18"/>
                <w:szCs w:val="18"/>
              </w:rPr>
              <w:t>ISO 3834-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ind w:left="72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lasse Esecuzione </w:t>
            </w:r>
            <w:r>
              <w:rPr>
                <w:rFonts w:cs="Arial"/>
                <w:b/>
                <w:sz w:val="18"/>
                <w:szCs w:val="18"/>
              </w:rPr>
              <w:t>EXC 2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 xml:space="preserve">ISO 3834-3 </w:t>
            </w:r>
            <w:r>
              <w:rPr>
                <w:rFonts w:cs="Arial"/>
                <w:sz w:val="18"/>
                <w:szCs w:val="18"/>
              </w:rPr>
              <w:t xml:space="preserve">oppure </w:t>
            </w:r>
            <w:r>
              <w:rPr>
                <w:rFonts w:cs="Arial"/>
                <w:b/>
                <w:sz w:val="18"/>
                <w:szCs w:val="18"/>
              </w:rPr>
              <w:t>ISO 3834-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ind w:left="72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lasse Esecuzione </w:t>
            </w:r>
            <w:r>
              <w:rPr>
                <w:rFonts w:cs="Arial"/>
                <w:b/>
                <w:sz w:val="18"/>
                <w:szCs w:val="18"/>
              </w:rPr>
              <w:t>EXC 3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ISO 3834-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ind w:left="72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lasse Esecuzione </w:t>
            </w:r>
            <w:r>
              <w:rPr>
                <w:rFonts w:cs="Arial"/>
                <w:b/>
                <w:sz w:val="18"/>
                <w:szCs w:val="18"/>
              </w:rPr>
              <w:t>EXC 4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ISO 3834-2</w:t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Footer"/>
              <w:rPr>
                <w:rFonts w:cs="Arial"/>
                <w:sz w:val="20"/>
                <w:vertAlign w:val="subscript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2</w:t>
            </w:r>
          </w:p>
        </w:tc>
        <w:tc>
          <w:tcPr>
            <w:tcW w:w="384" w:type="dxa"/>
            <w:tcBorders>
              <w:top w:val="single" w:sz="12" w:space="0" w:color="000000"/>
            </w:tcBorders>
          </w:tcPr>
          <w:p>
            <w:pPr>
              <w:pStyle w:val="Foo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</w:t>
            </w:r>
            <w:r>
              <w:rPr>
                <w:rFonts w:eastAsia="Arial" w:cs="Arial"/>
                <w:lang w:val="en-GB"/>
              </w:rPr>
              <w:t xml:space="preserve"> </w:t>
            </w:r>
          </w:p>
        </w:tc>
        <w:tc>
          <w:tcPr>
            <w:tcW w:w="98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cs="Arial"/>
                <w:sz w:val="18"/>
                <w:szCs w:val="22"/>
                <w:highlight w:val="yellow"/>
              </w:rPr>
            </w:pPr>
            <w:r>
              <w:rPr>
                <w:rFonts w:cs="Arial"/>
                <w:sz w:val="18"/>
                <w:szCs w:val="22"/>
              </w:rPr>
              <w:t>Certificazione UNI EN ISO 3834-2 Requisiti di qualità per la saldatura per fusione dei materiali metallici - Parte 2: Requisiti di qualità estesi</w:t>
            </w:r>
          </w:p>
        </w:tc>
      </w:tr>
      <w:tr>
        <w:trPr/>
        <w:tc>
          <w:tcPr>
            <w:tcW w:w="502" w:type="dxa"/>
            <w:tcBorders>
              <w:left w:val="single" w:sz="12" w:space="0" w:color="000000"/>
            </w:tcBorders>
          </w:tcPr>
          <w:p>
            <w:pPr>
              <w:pStyle w:val="Foo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3</w:t>
            </w:r>
          </w:p>
        </w:tc>
        <w:tc>
          <w:tcPr>
            <w:tcW w:w="384" w:type="dxa"/>
            <w:tcBorders/>
          </w:tcPr>
          <w:p>
            <w:pPr>
              <w:pStyle w:val="Footer"/>
              <w:rPr/>
            </w:pPr>
            <w:r>
              <w:rPr>
                <w:rFonts w:eastAsia="Wingdings" w:cs="Wingdings" w:ascii="Wingdings" w:hAnsi="Wingdings"/>
                <w:lang w:val="en-GB"/>
              </w:rPr>
              <w:t></w:t>
            </w:r>
            <w:r>
              <w:rPr>
                <w:rFonts w:eastAsia="Arial" w:cs="Arial"/>
                <w:lang w:val="en-GB"/>
              </w:rPr>
              <w:t xml:space="preserve"> </w:t>
            </w:r>
          </w:p>
        </w:tc>
        <w:tc>
          <w:tcPr>
            <w:tcW w:w="9888" w:type="dxa"/>
            <w:tcBorders>
              <w:right w:val="single" w:sz="12" w:space="0" w:color="000000"/>
            </w:tcBorders>
          </w:tcPr>
          <w:p>
            <w:pPr>
              <w:pStyle w:val="Foo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Certificazione UNI EN ISO 3834-3 Requisiti di qualità per la saldatura per fusione dei materiali metallici - Parte 3: Requisiti di qualità normali</w:t>
            </w:r>
          </w:p>
        </w:tc>
      </w:tr>
      <w:tr>
        <w:trPr/>
        <w:tc>
          <w:tcPr>
            <w:tcW w:w="5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Foo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4</w:t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Foo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</w:t>
            </w:r>
            <w:r>
              <w:rPr>
                <w:rFonts w:eastAsia="Arial" w:cs="Arial"/>
                <w:lang w:val="en-GB"/>
              </w:rPr>
              <w:t xml:space="preserve"> </w:t>
            </w:r>
          </w:p>
        </w:tc>
        <w:tc>
          <w:tcPr>
            <w:tcW w:w="98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Certificazione UNI EN ISO 3834-4 Requisiti di qualità per la saldatura per fusione dei materiali metallici - Parte 4: Requisiti di qualità elementar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/>
      </w:pPr>
      <w:r>
        <w:rPr>
          <w:rFonts w:cs="Arial"/>
          <w:b/>
          <w:bCs/>
          <w:sz w:val="18"/>
          <w:szCs w:val="18"/>
          <w:lang w:val="it-IT"/>
        </w:rPr>
        <w:t>Norma Richiesta</w:t>
      </w:r>
    </w:p>
    <w:p>
      <w:pPr>
        <w:pStyle w:val="Footer"/>
        <w:spacing w:lineRule="atLeast" w:line="360"/>
        <w:rPr>
          <w:rFonts w:cs="Arial"/>
          <w:bCs/>
          <w:color w:val="000000"/>
          <w:sz w:val="20"/>
        </w:rPr>
      </w:pPr>
      <w:r>
        <w:rPr>
          <w:rFonts w:eastAsia="Wingdings" w:cs="Wingdings" w:ascii="Wingdings" w:hAnsi="Wingdings"/>
          <w:b/>
          <w:bCs/>
          <w:color w:val="000000"/>
          <w:sz w:val="28"/>
          <w:szCs w:val="28"/>
        </w:rPr>
        <w:t></w:t>
      </w:r>
      <w:r>
        <w:rPr>
          <w:rFonts w:eastAsia="Arial" w:cs="Arial"/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Cs/>
          <w:color w:val="000000"/>
          <w:sz w:val="20"/>
        </w:rPr>
        <w:t>Acciaio</w:t>
      </w:r>
      <w:r>
        <w:rPr>
          <w:rFonts w:cs="Arial"/>
          <w:bCs/>
          <w:color w:val="000000"/>
          <w:sz w:val="16"/>
          <w:szCs w:val="16"/>
        </w:rPr>
        <w:t xml:space="preserve"> (EN 1090-2 Esecuzione di strutture di acciaio e di alluminio Parte 2: Requisiti tecnici per strutture di acciaio)</w:t>
      </w:r>
    </w:p>
    <w:p>
      <w:pPr>
        <w:pStyle w:val="Footer"/>
        <w:tabs>
          <w:tab w:val="clear" w:pos="4819"/>
          <w:tab w:val="clear" w:pos="9638"/>
        </w:tabs>
        <w:spacing w:lineRule="atLeast" w:line="360"/>
        <w:rPr/>
      </w:pPr>
      <w:r>
        <w:rPr>
          <w:rFonts w:eastAsia="Wingdings" w:cs="Arial" w:ascii="Wingdings" w:hAnsi="Wingdings"/>
          <w:b/>
          <w:bCs/>
          <w:color w:val="000000"/>
          <w:sz w:val="16"/>
          <w:szCs w:val="16"/>
        </w:rPr>
        <w:t></w:t>
      </w:r>
      <w:r>
        <w:rPr>
          <w:rFonts w:eastAsia="Arial" w:cs="Arial"/>
          <w:b/>
          <w:bCs/>
          <w:color w:val="000000"/>
          <w:sz w:val="16"/>
          <w:szCs w:val="16"/>
        </w:rPr>
        <w:t xml:space="preserve"> </w:t>
      </w:r>
      <w:r>
        <w:rPr>
          <w:rFonts w:cs="Arial"/>
          <w:bCs/>
          <w:color w:val="000000"/>
          <w:sz w:val="16"/>
          <w:szCs w:val="16"/>
        </w:rPr>
        <w:t xml:space="preserve">Alluminio </w:t>
      </w:r>
      <w:r>
        <w:rPr/>
        <w:t>(EN 1090-3 Esecuzione di strutture di acciaio e di alluminio - Parte 3: Requisiti tecnici per le strutture di alluminio)</w:t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67"/>
        <w:gridCol w:w="1481"/>
        <w:gridCol w:w="587"/>
        <w:gridCol w:w="2893"/>
        <w:gridCol w:w="683"/>
      </w:tblGrid>
      <w:tr>
        <w:trPr>
          <w:tblHeader w:val="true"/>
          <w:trHeight w:val="111" w:hRule="atLeast"/>
        </w:trPr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tLeast" w:line="360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Classe di esecuzione richiesta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EXC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" w:name="__Fieldmark__2_4165464516"/>
            <w:bookmarkStart w:id="5" w:name="__Fieldmark__2_4165464516"/>
            <w:bookmarkEnd w:id="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EXC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6" w:name="__Fieldmark__3_4165464516"/>
            <w:bookmarkStart w:id="7" w:name="__Fieldmark__3_4165464516"/>
            <w:bookmarkEnd w:id="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tLeast" w:line="36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EXC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8" w:name="__Fieldmark__4_4165464516"/>
            <w:bookmarkStart w:id="9" w:name="__Fieldmark__4_4165464516"/>
            <w:bookmarkEnd w:id="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EXC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0" w:name="__Fieldmark__5_4165464516"/>
            <w:bookmarkStart w:id="11" w:name="__Fieldmark__5_4165464516"/>
            <w:bookmarkEnd w:id="1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Metodo di marcatura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sz w:val="16"/>
                <w:szCs w:val="16"/>
              </w:rPr>
              <w:t>Metodo 1</w:t>
            </w:r>
            <w:r>
              <w:rPr>
                <w:rFonts w:cs="Arial"/>
                <w:b/>
                <w:sz w:val="16"/>
                <w:szCs w:val="16"/>
                <w:lang w:val="it-IT"/>
              </w:rPr>
              <w:t>:</w:t>
            </w:r>
            <w:r>
              <w:rPr>
                <w:rFonts w:cs="Arial"/>
                <w:bCs/>
                <w:sz w:val="16"/>
                <w:szCs w:val="16"/>
              </w:rPr>
              <w:t xml:space="preserve"> Dichiarazione delle caratteristiche del componente sulla base delle proprietà dei materiali e dei dati geometrici (progettazione strutturale del componente: NO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2" w:name="__Fieldmark__6_4165464516"/>
            <w:bookmarkStart w:id="13" w:name="__Fieldmark__6_4165464516"/>
            <w:bookmarkEnd w:id="1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Metodo </w:t>
            </w:r>
            <w:r>
              <w:rPr>
                <w:rFonts w:cs="Arial"/>
                <w:b/>
                <w:sz w:val="16"/>
                <w:szCs w:val="16"/>
                <w:lang w:val="it-IT"/>
              </w:rPr>
              <w:t xml:space="preserve">2: </w:t>
            </w:r>
            <w:r>
              <w:rPr>
                <w:rFonts w:cs="Arial"/>
                <w:bCs/>
                <w:sz w:val="16"/>
                <w:szCs w:val="16"/>
              </w:rPr>
              <w:t>Dichiarazione delle caratteristiche del componente determinate in accordo alla norma armonizzata EN 1090-1 e alle parti applicabili degli Eurocodici. (Progettazione strutturale del componente: SI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4" w:name="__Fieldmark__7_4165464516"/>
            <w:bookmarkStart w:id="15" w:name="__Fieldmark__7_4165464516"/>
            <w:bookmarkEnd w:id="1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Metodo </w:t>
            </w:r>
            <w:r>
              <w:rPr>
                <w:rFonts w:cs="Arial"/>
                <w:b/>
                <w:sz w:val="16"/>
                <w:szCs w:val="16"/>
                <w:lang w:val="it-IT"/>
              </w:rPr>
              <w:t xml:space="preserve">3°: </w:t>
            </w:r>
            <w:r>
              <w:rPr>
                <w:rFonts w:cs="Arial"/>
                <w:bCs/>
                <w:sz w:val="16"/>
                <w:szCs w:val="16"/>
              </w:rPr>
              <w:t>Dichiarazione delle caratteristiche del componente in accordo con le specifiche di progetto redatte dal cliente/committente (progettazione strutturale del componente: NO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6" w:name="__Fieldmark__8_4165464516"/>
            <w:bookmarkStart w:id="17" w:name="__Fieldmark__8_4165464516"/>
            <w:bookmarkEnd w:id="1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Metodo </w:t>
            </w:r>
            <w:r>
              <w:rPr>
                <w:rFonts w:cs="Arial"/>
                <w:b/>
                <w:sz w:val="16"/>
                <w:szCs w:val="16"/>
                <w:lang w:val="it-IT"/>
              </w:rPr>
              <w:t xml:space="preserve">3b: </w:t>
            </w:r>
            <w:r>
              <w:rPr>
                <w:rFonts w:cs="Arial"/>
                <w:bCs/>
                <w:sz w:val="16"/>
                <w:szCs w:val="16"/>
              </w:rPr>
              <w:t>Dichiarazione delle caratteristiche del componente in accordo con le specifiche di progetto redatte dal fabbricante sulla base dell’ordine/dati forniti dal cliente (Progettazione strutturale del componente: SI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8" w:name="__Fieldmark__9_4165464516"/>
            <w:bookmarkStart w:id="19" w:name="__Fieldmark__9_4165464516"/>
            <w:bookmarkEnd w:id="1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0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Descrizione dei componenti/elementi fabbricati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27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Numero di saldatori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vigionamenti: Materie prime e consumabili. Stoccaggio prima della lavorazione (scorte e forniture)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9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Processo di saldatur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9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111 arco con elettrodi rivesti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0" w:name="__Fieldmark__10_4165464516"/>
            <w:bookmarkStart w:id="21" w:name="__Fieldmark__10_4165464516"/>
            <w:bookmarkEnd w:id="2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/>
            </w:pPr>
            <w:r>
              <w:rPr>
                <w:rFonts w:cs="Arial"/>
                <w:sz w:val="16"/>
                <w:szCs w:val="16"/>
              </w:rPr>
              <w:t>125 arco sommerso con filo elettrodo animat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2" w:name="__Fieldmark__11_4165464516"/>
            <w:bookmarkStart w:id="23" w:name="__Fieldmark__11_4165464516"/>
            <w:bookmarkEnd w:id="2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 arco con filo animato di auto-prote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4" w:name="__Fieldmark__12_4165464516"/>
            <w:bookmarkStart w:id="25" w:name="__Fieldmark__12_4165464516"/>
            <w:bookmarkEnd w:id="2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131 gas inerte con filo elettrodo fusibile (MIG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6" w:name="__Fieldmark__13_4165464516"/>
            <w:bookmarkStart w:id="27" w:name="__Fieldmark__13_4165464516"/>
            <w:bookmarkEnd w:id="2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 arco sommerso con un solo filo elettro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8" w:name="__Fieldmark__14_4165464516"/>
            <w:bookmarkStart w:id="29" w:name="__Fieldmark__14_4165464516"/>
            <w:bookmarkEnd w:id="2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135 gas attivo con filo elettrodo fusibile (MAG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0" w:name="__Fieldmark__15_4165464516"/>
            <w:bookmarkStart w:id="31" w:name="__Fieldmark__15_4165464516"/>
            <w:bookmarkEnd w:id="3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2 arco sommerso con elettrodo a stris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2" w:name="__Fieldmark__16_4165464516"/>
            <w:bookmarkStart w:id="33" w:name="__Fieldmark__16_4165464516"/>
            <w:bookmarkEnd w:id="3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136 gas attivo con filo elettrodo animat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4" w:name="__Fieldmark__17_4165464516"/>
            <w:bookmarkStart w:id="35" w:name="__Fieldmark__17_4165464516"/>
            <w:bookmarkEnd w:id="3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 filo ad arco con elettrodi multip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6" w:name="__Fieldmark__18_4165464516"/>
            <w:bookmarkStart w:id="37" w:name="__Fieldmark__18_4165464516"/>
            <w:bookmarkEnd w:id="3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137 arco sotto protezione di gas inerte con filo animat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8" w:name="__Fieldmark__19_4165464516"/>
            <w:bookmarkStart w:id="39" w:name="__Fieldmark__19_4165464516"/>
            <w:bookmarkEnd w:id="3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4 arco sommerso con aggiunta di polveri metalli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0" w:name="__Fieldmark__20_4165464516"/>
            <w:bookmarkStart w:id="41" w:name="__Fieldmark__20_4165464516"/>
            <w:bookmarkEnd w:id="4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141 gas inerte con elettrodo di tungsteno (TIG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2" w:name="__Fieldmark__21_4165464516"/>
            <w:bookmarkStart w:id="43" w:name="__Fieldmark__21_4165464516"/>
            <w:bookmarkEnd w:id="4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567"/>
        <w:gridCol w:w="1776"/>
        <w:gridCol w:w="5286"/>
      </w:tblGrid>
      <w:tr>
        <w:trPr>
          <w:tblHeader w:val="true"/>
          <w:trHeight w:val="435" w:hRule="atLeast"/>
        </w:trPr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parazione (taglio, formatura, foratura...)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Numero addetti:______</w:t>
            </w:r>
          </w:p>
        </w:tc>
      </w:tr>
      <w:tr>
        <w:trPr>
          <w:trHeight w:val="4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4"/>
                <w:szCs w:val="16"/>
              </w:rPr>
              <w:t>Prove su prodot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lang w:val="it-IT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4" w:name="__Fieldmark__22_4165464516"/>
            <w:bookmarkStart w:id="45" w:name="__Fieldmark__22_4165464516"/>
            <w:bookmarkEnd w:id="45"/>
            <w:r>
              <w:rPr>
                <w:rFonts w:cs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14"/>
                <w:szCs w:val="16"/>
              </w:rPr>
              <w:t>Intern</w:t>
            </w:r>
            <w:r>
              <w:rPr>
                <w:rFonts w:cs="Arial"/>
                <w:b/>
                <w:bCs/>
                <w:sz w:val="14"/>
                <w:szCs w:val="16"/>
                <w:lang w:val="it-IT"/>
              </w:rPr>
              <w:t xml:space="preserve">e  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Cs/>
                <w:sz w:val="14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6" w:name="__Fieldmark__23_4165464516"/>
            <w:bookmarkStart w:id="47" w:name="__Fieldmark__23_4165464516"/>
            <w:bookmarkEnd w:id="47"/>
            <w:r>
              <w:rPr>
                <w:rFonts w:cs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 xml:space="preserve">Esterno </w:t>
            </w:r>
            <w:r>
              <w:rPr>
                <w:rFonts w:cs="Arial"/>
                <w:bCs/>
                <w:sz w:val="14"/>
                <w:szCs w:val="16"/>
              </w:rPr>
              <w:t xml:space="preserve">Inserire ragione sociale, indirizzo ed eventuali accreditamenti e/o autorizzazioni ministeriali: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Progettazione: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ttamenti Termici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/>
            </w:pPr>
            <w:r>
              <w:rPr>
                <w:rFonts w:cs="Arial"/>
                <w:sz w:val="16"/>
                <w:szCs w:val="16"/>
              </w:rPr>
              <w:t>Trattamenti superficial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 xml:space="preserve">Zincatura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8" w:name="__Fieldmark__24_4165464516"/>
            <w:bookmarkStart w:id="49" w:name="__Fieldmark__24_4165464516"/>
            <w:bookmarkEnd w:id="4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 xml:space="preserve">Verniciatura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50" w:name="__Fieldmark__25_4165464516"/>
            <w:bookmarkStart w:id="51" w:name="__Fieldmark__25_4165464516"/>
            <w:bookmarkEnd w:id="5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 xml:space="preserve">Altr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it-IT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  <w:lang w:val="it-IT"/>
              </w:rPr>
              <w:fldChar w:fldCharType="separate"/>
            </w:r>
            <w:bookmarkStart w:id="52" w:name="__Fieldmark__26_4165464516"/>
            <w:bookmarkStart w:id="53" w:name="__Fieldmark__26_4165464516"/>
            <w:bookmarkEnd w:id="53"/>
            <w:r/>
            <w:r>
              <w:rPr>
                <w:sz w:val="16"/>
                <w:b/>
                <w:szCs w:val="16"/>
                <w:bCs/>
                <w:rFonts w:cs="Arial"/>
                <w:lang w:val="it-IT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1"/>
        <w:gridCol w:w="4022"/>
      </w:tblGrid>
      <w:tr>
        <w:trPr>
          <w:trHeight w:val="444" w:hRule="exact"/>
          <w:cantSplit w:val="true"/>
        </w:trPr>
        <w:tc>
          <w:tcPr>
            <w:tcW w:w="1077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54" w:name="__Fieldmark__27_4165464516"/>
            <w:bookmarkStart w:id="55" w:name="__Fieldmark__27_4165464516"/>
            <w:bookmarkEnd w:id="55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56" w:name="__Fieldmark__28_4165464516"/>
            <w:bookmarkStart w:id="57" w:name="__Fieldmark__28_4165464516"/>
            <w:bookmarkEnd w:id="57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58" w:name="__Fieldmark__29_4165464516"/>
            <w:bookmarkStart w:id="59" w:name="__Fieldmark__29_4165464516"/>
            <w:bookmarkEnd w:id="59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60" w:name="__Fieldmark__30_4165464516"/>
            <w:bookmarkStart w:id="61" w:name="__Fieldmark__30_4165464516"/>
            <w:bookmarkEnd w:id="61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62" w:name="__Fieldmark__31_4165464516"/>
            <w:bookmarkStart w:id="63" w:name="__Fieldmark__31_4165464516"/>
            <w:bookmarkEnd w:id="63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4" w:name="_Hlk139019129"/>
            <w:bookmarkStart w:id="65" w:name="__Fieldmark__32_4165464516"/>
            <w:bookmarkStart w:id="66" w:name="__Fieldmark__32_4165464516"/>
            <w:bookmarkEnd w:id="64"/>
            <w:bookmarkEnd w:id="66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7" w:name="__Fieldmark__33_4165464516"/>
            <w:bookmarkStart w:id="68" w:name="__Fieldmark__33_4165464516"/>
            <w:bookmarkEnd w:id="68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9" w:name="__Fieldmark__34_4165464516"/>
            <w:bookmarkStart w:id="70" w:name="__Fieldmark__34_4165464516"/>
            <w:bookmarkEnd w:id="70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71" w:name="__Fieldmark__35_4165464516"/>
            <w:bookmarkStart w:id="72" w:name="__Fieldmark__35_4165464516"/>
            <w:bookmarkEnd w:id="72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73" w:name="_Hlk83225247"/>
            <w:bookmarkStart w:id="74" w:name="__Fieldmark__36_4165464516"/>
            <w:bookmarkStart w:id="75" w:name="__Fieldmark__36_4165464516"/>
            <w:bookmarkEnd w:id="73"/>
            <w:bookmarkEnd w:id="7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76" w:name="__Fieldmark__37_4165464516"/>
            <w:bookmarkStart w:id="77" w:name="__Fieldmark__37_4165464516"/>
            <w:bookmarkEnd w:id="7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78" w:name="__Fieldmark__38_4165464516"/>
            <w:bookmarkStart w:id="79" w:name="__Fieldmark__38_4165464516"/>
            <w:bookmarkEnd w:id="7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–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0" w:name="__Fieldmark__39_4165464516"/>
            <w:bookmarkStart w:id="81" w:name="__Fieldmark__39_4165464516"/>
            <w:bookmarkEnd w:id="8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2" w:name="__Fieldmark__40_4165464516"/>
            <w:bookmarkStart w:id="83" w:name="__Fieldmark__40_4165464516"/>
            <w:bookmarkEnd w:id="8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Italy srl al trattamento dei propri dati, con garanzia di riservatezza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Data:                                                                                                           Firma del richiedente/compilator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418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133"/>
      <w:gridCol w:w="4359"/>
      <w:gridCol w:w="1281"/>
    </w:tblGrid>
    <w:tr>
      <w:trPr/>
      <w:tc>
        <w:tcPr>
          <w:tcW w:w="513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Style w:val="InternetLink"/>
              <w:b/>
              <w:bCs/>
              <w:iCs/>
              <w:sz w:val="22"/>
              <w:szCs w:val="22"/>
              <w:lang w:val="fr-FR"/>
            </w:rPr>
            <w:t>SI Cert 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Style w:val="InternetLink"/>
              <w:sz w:val="18"/>
              <w:lang w:val="fr-FR"/>
            </w:rPr>
            <w:t>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Style w:val="InternetLink"/>
              <w:sz w:val="18"/>
              <w:lang w:val="fr-FR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Style w:val="InternetLink"/>
              <w:sz w:val="18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  <w:r>
            <w:rPr>
              <w:rStyle w:val="InternetLink"/>
              <w:i/>
              <w:sz w:val="18"/>
              <w:lang w:val="fr-FR"/>
            </w:rPr>
            <w:t xml:space="preserve"> </w:t>
          </w:r>
        </w:p>
      </w:tc>
      <w:tc>
        <w:tcPr>
          <w:tcW w:w="435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/>
          </w:pPr>
          <w:r>
            <w:rPr>
              <w:rFonts w:cs="Calibri" w:ascii="Calibri" w:hAnsi="Calibri"/>
              <w:sz w:val="20"/>
            </w:rPr>
            <w:t>Richiesta di offerta EN 1090-1  SI Cert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ev. 3 – del 05.06.2025</w:t>
          </w:r>
        </w:p>
      </w:tc>
      <w:tc>
        <w:tcPr>
          <w:tcW w:w="128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"/>
        <w:szCs w:val="2"/>
      </w:rPr>
    </w:pPr>
    <w:r>
      <w:rPr>
        <w:rFonts w:cs="Arial" w:ascii="Calibri" w:hAnsi="Calibri"/>
        <w:sz w:val="2"/>
        <w:szCs w:val="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u w:val="none"/>
      </w:rPr>
      <w:tab/>
    </w:r>
    <w:bookmarkStart w:id="84" w:name="_Hlk11830913"/>
    <w:bookmarkStart w:id="85" w:name="_Hlk11830771"/>
    <w:bookmarkStart w:id="86" w:name="_Hlk11830770"/>
    <w:bookmarkStart w:id="87" w:name="_Hlk11830762"/>
    <w:bookmarkStart w:id="88" w:name="_Hlk1183076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ing"/>
      <w:tabs>
        <w:tab w:val="clear" w:pos="708"/>
        <w:tab w:val="left" w:pos="855" w:leader="none"/>
        <w:tab w:val="right" w:pos="7385" w:leader="none"/>
      </w:tabs>
      <w:jc w:val="right"/>
      <w:rPr>
        <w:rFonts w:ascii="Calibri" w:hAnsi="Calibri" w:cs="Calibri"/>
        <w:b w:val="false"/>
        <w:b w:val="false"/>
        <w:bCs w:val="false"/>
        <w:color w:val="000000"/>
        <w:sz w:val="24"/>
        <w:u w:val="none"/>
      </w:rPr>
    </w:pPr>
    <w:bookmarkEnd w:id="84"/>
    <w:bookmarkEnd w:id="85"/>
    <w:bookmarkEnd w:id="86"/>
    <w:bookmarkEnd w:id="87"/>
    <w:bookmarkEnd w:id="88"/>
    <w:r>
      <w:rPr>
        <w:rFonts w:cs="Calibri" w:ascii="Calibri" w:hAnsi="Calibri"/>
        <w:b w:val="false"/>
        <w:bCs w:val="false"/>
        <w:color w:val="000000"/>
        <w:sz w:val="24"/>
        <w:u w:val="none"/>
      </w:rPr>
      <w:t>Strutture acciaio e alluminio</w:t>
    </w:r>
  </w:p>
  <w:p>
    <w:pPr>
      <w:pStyle w:val="Heading"/>
      <w:tabs>
        <w:tab w:val="clear" w:pos="708"/>
        <w:tab w:val="left" w:pos="855" w:leader="none"/>
        <w:tab w:val="right" w:pos="7385" w:leader="none"/>
      </w:tabs>
      <w:jc w:val="right"/>
      <w:rPr>
        <w:rFonts w:ascii="Calibri" w:hAnsi="Calibri" w:cs="Calibri"/>
        <w:b w:val="false"/>
        <w:b w:val="false"/>
        <w:bCs w:val="false"/>
        <w:color w:val="000000"/>
        <w:sz w:val="24"/>
        <w:u w:val="none"/>
      </w:rPr>
    </w:pPr>
    <w:r>
      <w:rPr>
        <w:rFonts w:cs="Calibri" w:ascii="Calibri" w:hAnsi="Calibri"/>
        <w:b w:val="false"/>
        <w:bCs w:val="false"/>
        <w:color w:val="000000"/>
        <w:sz w:val="24"/>
        <w:u w:val="none"/>
      </w:rPr>
      <w:t>EN 1090-1:2009+A1:2011</w:t>
    </w:r>
  </w:p>
  <w:p>
    <w:pPr>
      <w:pStyle w:val="Header"/>
      <w:tabs>
        <w:tab w:val="clear" w:pos="4819"/>
        <w:tab w:val="clear" w:pos="9638"/>
        <w:tab w:val="left" w:pos="945" w:leader="none"/>
        <w:tab w:val="right" w:pos="102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Rientrocorpodeltesto2Carattere">
    <w:name w:val="Rientro corpo del testo 2 Carattere"/>
    <w:qFormat/>
    <w:rPr>
      <w:rFonts w:ascii="Tahoma" w:hAnsi="Tahoma" w:cs="Tahoma"/>
      <w:b/>
      <w:bCs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Rientrocorpodeltesto2">
    <w:name w:val="Rientro corpo del testo 2"/>
    <w:basedOn w:val="Normal"/>
    <w:qFormat/>
    <w:pPr>
      <w:ind w:left="290" w:hanging="360"/>
    </w:pPr>
    <w:rPr>
      <w:rFonts w:ascii="Tahoma" w:hAnsi="Tahoma" w:cs="Tahoma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%5CUsers%5CSC%5CDati%5CSC%5CDati%5CSC%5CDati%5CSistema%20Qualit&#224;%5CDocumentazione%20corrente%5CAppData%5CLocal%5CAppData%5CLocal%5CMicrosoft%5CWindows%5CINetCache%5CContent.Outlook%5CGCU2EEC5%5C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20:00Z</dcterms:created>
  <dc:creator>GIANNI ZANVETTOR</dc:creator>
  <dc:description/>
  <cp:keywords/>
  <dc:language>en-US</dc:language>
  <cp:lastModifiedBy>Viviana Valpiani</cp:lastModifiedBy>
  <cp:lastPrinted>2023-06-30T11:58:00Z</cp:lastPrinted>
  <dcterms:modified xsi:type="dcterms:W3CDTF">2025-08-13T09:10:00Z</dcterms:modified>
  <cp:revision>36</cp:revision>
  <dc:subject/>
  <dc:title>DA INVIARE PER FAX AL N° 0828</dc:title>
</cp:coreProperties>
</file>