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eseguita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140"/>
      </w:tblGrid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2733750486"/>
            <w:bookmarkStart w:id="1" w:name="__Fieldmark__0_2733750486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2733750486"/>
            <w:bookmarkStart w:id="3" w:name="__Fieldmark__1_2733750486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9"/>
      </w:tblGrid>
      <w:tr>
        <w:trPr>
          <w:trHeight w:val="283" w:hRule="atLeast"/>
        </w:trPr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47"/>
        <w:gridCol w:w="547"/>
        <w:gridCol w:w="547"/>
        <w:gridCol w:w="546"/>
        <w:gridCol w:w="546"/>
        <w:gridCol w:w="1559"/>
        <w:gridCol w:w="546"/>
        <w:gridCol w:w="546"/>
        <w:gridCol w:w="546"/>
        <w:gridCol w:w="546"/>
        <w:gridCol w:w="546"/>
        <w:gridCol w:w="535"/>
        <w:gridCol w:w="12"/>
        <w:gridCol w:w="843"/>
        <w:gridCol w:w="844"/>
        <w:gridCol w:w="844"/>
      </w:tblGrid>
      <w:tr>
        <w:trPr>
          <w:trHeight w:val="609" w:hRule="atLeast"/>
        </w:trPr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ESIGNAZIONE</w:t>
              <w:br/>
            </w:r>
            <w:r>
              <w:rPr>
                <w:rFonts w:cs="Calibri" w:ascii="Calibri" w:hAnsi="Calibri"/>
                <w:b/>
                <w:i/>
                <w:iCs/>
                <w:color w:val="000000"/>
              </w:rPr>
              <w:t>DESIGNATI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 COMMERCIALE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PPLICAZIONI</w:t>
              <w:br/>
            </w:r>
            <w:r>
              <w:rPr>
                <w:rFonts w:cs="Calibri" w:ascii="Calibri" w:hAnsi="Calibri"/>
                <w:b/>
                <w:i/>
                <w:iCs/>
                <w:color w:val="000000"/>
              </w:rPr>
              <w:t>INTENDED USE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ipo di marcatura richiesta</w:t>
            </w:r>
          </w:p>
        </w:tc>
      </w:tr>
      <w:tr>
        <w:trPr>
          <w:trHeight w:val="17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po di emulsion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tenuto di binder</w:t>
              <w:b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po di binder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iunta di polimer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iunta di flussante &gt;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del valore di rottur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ttamenti superficial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lte a fredd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o d'attacc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ppezzi e riparazion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ciclaggio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mpregnazioni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1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3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>: emulsione cationica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B</w:t>
      </w:r>
      <w:r>
        <w:rPr>
          <w:rFonts w:cs="Calibri" w:ascii="Calibri" w:hAnsi="Calibri"/>
          <w:sz w:val="18"/>
          <w:szCs w:val="18"/>
        </w:rPr>
        <w:t>: bitume per pavimentazioni stradali</w:t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ascii="Calibri" w:hAnsi="Calibri" w:cs="Arial"/>
          <w:b/>
          <w:b/>
          <w:bCs/>
          <w:sz w:val="2"/>
          <w:szCs w:val="20"/>
        </w:rPr>
      </w:pPr>
      <w:r>
        <w:rPr>
          <w:rFonts w:cs="Arial" w:ascii="Calibri" w:hAnsi="Calibri"/>
          <w:b/>
          <w:bCs/>
          <w:sz w:val="2"/>
          <w:szCs w:val="20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969"/>
      </w:tblGrid>
      <w:tr>
        <w:trPr>
          <w:trHeight w:val="397" w:hRule="exac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2733750486"/>
            <w:bookmarkStart w:id="5" w:name="__Fieldmark__2_2733750486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2733750486"/>
            <w:bookmarkStart w:id="7" w:name="__Fieldmark__3_2733750486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2733750486"/>
            <w:bookmarkStart w:id="9" w:name="__Fieldmark__4_2733750486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2733750486"/>
            <w:bookmarkStart w:id="11" w:name="__Fieldmark__5_2733750486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2733750486"/>
            <w:bookmarkStart w:id="13" w:name="__Fieldmark__6_2733750486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2733750486"/>
            <w:bookmarkStart w:id="15" w:name="__Fieldmark__7_2733750486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2733750486"/>
            <w:bookmarkStart w:id="17" w:name="__Fieldmark__8_2733750486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2733750486"/>
            <w:bookmarkStart w:id="19" w:name="__Fieldmark__9_2733750486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2733750486"/>
            <w:bookmarkStart w:id="21" w:name="__Fieldmark__10_2733750486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2733750486"/>
            <w:bookmarkStart w:id="24" w:name="__Fieldmark__11_2733750486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2733750486"/>
            <w:bookmarkStart w:id="26" w:name="__Fieldmark__12_2733750486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2733750486"/>
            <w:bookmarkStart w:id="28" w:name="__Fieldmark__13_2733750486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2733750486"/>
            <w:bookmarkStart w:id="30" w:name="__Fieldmark__14_2733750486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2733750486"/>
            <w:bookmarkStart w:id="32" w:name="__Fieldmark__15_2733750486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                                                                                                    Firma del richiedente/compilatore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Emulsioni cationiche bituminose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tabs>
        <w:tab w:val="clear" w:pos="4819"/>
        <w:tab w:val="clear" w:pos="9638"/>
      </w:tabs>
      <w:jc w:val="right"/>
      <w:rPr/>
    </w:pPr>
    <w:r>
      <w:rPr>
        <w:rFonts w:cs="Tahoma" w:ascii="Tahoma" w:hAnsi="Tahoma"/>
        <w:lang w:val="it-IT" w:eastAsia="en-US"/>
      </w:rPr>
      <w:t>EN 13808:2013 emulsioni cationiche bitumin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0:00Z</dcterms:modified>
  <cp:revision>45</cp:revision>
  <dc:subject/>
  <dc:title>DA INVIARE PER FAX AL N° 0828</dc:title>
</cp:coreProperties>
</file>