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7"/>
        <w:gridCol w:w="349"/>
        <w:gridCol w:w="2828"/>
        <w:gridCol w:w="425"/>
        <w:gridCol w:w="1671"/>
        <w:gridCol w:w="1019"/>
        <w:gridCol w:w="349"/>
        <w:gridCol w:w="1403"/>
        <w:gridCol w:w="349"/>
      </w:tblGrid>
      <w:tr>
        <w:trPr>
          <w:trHeight w:val="3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Già certificato da altro 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"/>
        <w:gridCol w:w="400"/>
        <w:gridCol w:w="143"/>
        <w:gridCol w:w="1022"/>
        <w:gridCol w:w="32"/>
        <w:gridCol w:w="539"/>
        <w:gridCol w:w="345"/>
        <w:gridCol w:w="90"/>
        <w:gridCol w:w="492"/>
        <w:gridCol w:w="232"/>
        <w:gridCol w:w="1195"/>
        <w:gridCol w:w="29"/>
        <w:gridCol w:w="831"/>
        <w:gridCol w:w="278"/>
        <w:gridCol w:w="450"/>
        <w:gridCol w:w="627"/>
        <w:gridCol w:w="230"/>
        <w:gridCol w:w="493"/>
        <w:gridCol w:w="493"/>
        <w:gridCol w:w="89"/>
        <w:gridCol w:w="46"/>
        <w:gridCol w:w="537"/>
        <w:gridCol w:w="248"/>
        <w:gridCol w:w="192"/>
        <w:gridCol w:w="702"/>
      </w:tblGrid>
      <w:tr>
        <w:trPr>
          <w:trHeight w:val="312" w:hRule="atLeast"/>
        </w:trPr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490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u w:val="single"/>
              </w:rPr>
              <w:t xml:space="preserve">Nota: 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Nel caso di </w:t>
            </w:r>
            <w:r>
              <w:rPr>
                <w:rFonts w:cs="Arial"/>
                <w:b/>
                <w:bCs/>
                <w:sz w:val="16"/>
                <w:szCs w:val="16"/>
              </w:rPr>
              <w:t>Organizzazione operante su più siti</w:t>
            </w:r>
            <w:r>
              <w:rPr>
                <w:rFonts w:cs="Arial"/>
                <w:bCs/>
                <w:i/>
                <w:sz w:val="16"/>
                <w:szCs w:val="16"/>
              </w:rPr>
              <w:t>, si precisa che la certificazione deve essere rilasciata ad un soggetto giuridico nella sua interezza, e a tutti i suoi siti in cui svolge le attività.</w:t>
            </w:r>
          </w:p>
        </w:tc>
      </w:tr>
      <w:tr>
        <w:trPr>
          <w:trHeight w:val="235" w:hRule="atLeast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eseguita</w:t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662"/>
        <w:gridCol w:w="541"/>
        <w:gridCol w:w="6874"/>
        <w:gridCol w:w="531"/>
        <w:gridCol w:w="532"/>
      </w:tblGrid>
      <w:tr>
        <w:trPr/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1579442061"/>
            <w:bookmarkStart w:id="1" w:name="__Fieldmark__0_1579442061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1579442061"/>
            <w:bookmarkStart w:id="3" w:name="__Fieldmark__1_1579442061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</w:tc>
      </w:tr>
      <w:tr>
        <w:trPr>
          <w:trHeight w:val="188" w:hRule="atLeast"/>
        </w:trPr>
        <w:tc>
          <w:tcPr>
            <w:tcW w:w="9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pologia di lavorazion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Indicare le lavorazioni previste dal FPC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ffidato all’esterno</w:t>
            </w:r>
          </w:p>
        </w:tc>
      </w:tr>
      <w:tr>
        <w:trPr>
          <w:trHeight w:val="205" w:hRule="atLeast"/>
        </w:trPr>
        <w:tc>
          <w:tcPr>
            <w:tcW w:w="9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</w:rPr>
              <w:t>Processi di prelavorazion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" w:name="__Fieldmark__2_1579442061"/>
            <w:bookmarkStart w:id="5" w:name="__Fieldmark__2_1579442061"/>
            <w:bookmarkEnd w:id="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Confezionamento mische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" w:name="__Fieldmark__3_1579442061"/>
            <w:bookmarkStart w:id="7" w:name="__Fieldmark__3_1579442061"/>
            <w:bookmarkEnd w:id="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8" w:name="__Fieldmark__4_1579442061"/>
            <w:bookmarkStart w:id="9" w:name="__Fieldmark__4_1579442061"/>
            <w:bookmarkEnd w:id="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0" w:name="__Fieldmark__5_1579442061"/>
            <w:bookmarkStart w:id="11" w:name="__Fieldmark__5_1579442061"/>
            <w:bookmarkEnd w:id="1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Altri: _______________________________________________________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2" w:name="__Fieldmark__6_1579442061"/>
            <w:bookmarkStart w:id="13" w:name="__Fieldmark__6_1579442061"/>
            <w:bookmarkEnd w:id="1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4" w:name="__Fieldmark__7_1579442061"/>
            <w:bookmarkStart w:id="15" w:name="__Fieldmark__7_1579442061"/>
            <w:bookmarkEnd w:id="1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04"/>
        <w:gridCol w:w="1747"/>
        <w:gridCol w:w="583"/>
        <w:gridCol w:w="3638"/>
        <w:gridCol w:w="1446"/>
      </w:tblGrid>
      <w:tr>
        <w:trPr>
          <w:trHeight w:val="312" w:hRule="atLeast"/>
        </w:trPr>
        <w:tc>
          <w:tcPr>
            <w:tcW w:w="1051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       NO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  SI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518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2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518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"/>
        <w:gridCol w:w="6095"/>
        <w:gridCol w:w="4429"/>
      </w:tblGrid>
      <w:tr>
        <w:trPr>
          <w:trHeight w:val="283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82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rm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Specificare la tipologia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ignazione normalizzata</w:t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6" w:name="__Fieldmark__8_1579442061"/>
            <w:bookmarkStart w:id="17" w:name="__Fieldmark__8_1579442061"/>
            <w:bookmarkEnd w:id="1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1, Miscele bituminose – Specifiche del materiale – </w:t>
            </w:r>
            <w:r>
              <w:rPr>
                <w:i/>
                <w:sz w:val="18"/>
                <w:szCs w:val="18"/>
              </w:rPr>
              <w:t>Parte 1: Conglomerato bituminoso prodotto a cald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8" w:name="__Fieldmark__9_1579442061"/>
            <w:bookmarkStart w:id="19" w:name="__Fieldmark__9_1579442061"/>
            <w:bookmarkEnd w:id="1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2, Miscele bituminose – Specifiche del materiale – </w:t>
            </w:r>
            <w:r>
              <w:rPr>
                <w:i/>
                <w:sz w:val="18"/>
                <w:szCs w:val="18"/>
              </w:rPr>
              <w:t>Parte 2: Conglomerato bituminoso per strati molto sottili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0" w:name="__Fieldmark__10_1579442061"/>
            <w:bookmarkStart w:id="21" w:name="__Fieldmark__10_1579442061"/>
            <w:bookmarkEnd w:id="2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3, Miscele bituminose – Specifiche del materiale – </w:t>
            </w:r>
            <w:r>
              <w:rPr>
                <w:i/>
                <w:sz w:val="18"/>
                <w:szCs w:val="18"/>
              </w:rPr>
              <w:t>Parte 3: Conglomerato con bitume molto tener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2" w:name="__Fieldmark__11_1579442061"/>
            <w:bookmarkStart w:id="23" w:name="__Fieldmark__11_1579442061"/>
            <w:bookmarkEnd w:id="2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4, Miscele bituminose – Specifiche del materiale – </w:t>
            </w:r>
            <w:r>
              <w:rPr>
                <w:i/>
                <w:sz w:val="18"/>
                <w:szCs w:val="18"/>
              </w:rPr>
              <w:t>Parte 4: Conglomerato bituminoso chiodat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4" w:name="__Fieldmark__12_1579442061"/>
            <w:bookmarkStart w:id="25" w:name="__Fieldmark__12_1579442061"/>
            <w:bookmarkEnd w:id="2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5, Miscele bituminose – Specifiche del materiale – </w:t>
            </w:r>
            <w:r>
              <w:rPr>
                <w:i/>
                <w:sz w:val="18"/>
                <w:szCs w:val="18"/>
              </w:rPr>
              <w:t>Parte 5: Conglomerato bituminoso antisdrucciolo chius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6" w:name="__Fieldmark__13_1579442061"/>
            <w:bookmarkStart w:id="27" w:name="__Fieldmark__13_1579442061"/>
            <w:bookmarkEnd w:id="2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6, Miscele bituminose – Specifiche del materiale – </w:t>
            </w:r>
            <w:r>
              <w:rPr>
                <w:i/>
                <w:sz w:val="18"/>
                <w:szCs w:val="18"/>
              </w:rPr>
              <w:t>Parte 6: Asfalto colat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8" w:name="__Fieldmark__14_1579442061"/>
            <w:bookmarkStart w:id="29" w:name="__Fieldmark__14_1579442061"/>
            <w:bookmarkEnd w:id="2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7, Miscele bituminose – Specifiche del materiale – </w:t>
            </w:r>
            <w:r>
              <w:rPr>
                <w:i/>
                <w:sz w:val="18"/>
                <w:szCs w:val="18"/>
              </w:rPr>
              <w:t>Parte 1: Conglomerato bituminoso ad elevato tenore di vuoti (drenante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Normal"/>
        <w:tabs>
          <w:tab w:val="clear" w:pos="708"/>
          <w:tab w:val="left" w:pos="9024" w:leader="none"/>
        </w:tabs>
        <w:rPr>
          <w:rFonts w:cs="Arial"/>
          <w:b/>
          <w:b/>
          <w:bCs/>
          <w:sz w:val="2"/>
          <w:szCs w:val="20"/>
          <w:lang w:val="en-US" w:eastAsia="en-US"/>
        </w:rPr>
      </w:pPr>
      <w:r>
        <w:rPr>
          <w:rFonts w:cs="Arial"/>
          <w:b/>
          <w:bCs/>
          <w:sz w:val="2"/>
          <w:szCs w:val="20"/>
          <w:lang w:val="en-US" w:eastAsia="en-US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9"/>
        <w:gridCol w:w="4021"/>
      </w:tblGrid>
      <w:tr>
        <w:trPr>
          <w:trHeight w:val="397" w:hRule="atLeast"/>
          <w:cantSplit w:val="true"/>
        </w:trPr>
        <w:tc>
          <w:tcPr>
            <w:tcW w:w="1077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0" w:name="__Fieldmark__15_1579442061"/>
            <w:bookmarkStart w:id="31" w:name="__Fieldmark__15_1579442061"/>
            <w:bookmarkEnd w:id="3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2" w:name="__Fieldmark__16_1579442061"/>
            <w:bookmarkStart w:id="33" w:name="__Fieldmark__16_1579442061"/>
            <w:bookmarkEnd w:id="3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4" w:name="__Fieldmark__17_1579442061"/>
            <w:bookmarkStart w:id="35" w:name="__Fieldmark__17_1579442061"/>
            <w:bookmarkEnd w:id="3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6" w:name="__Fieldmark__18_1579442061"/>
            <w:bookmarkStart w:id="37" w:name="__Fieldmark__18_1579442061"/>
            <w:bookmarkEnd w:id="3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8" w:name="__Fieldmark__19_1579442061"/>
            <w:bookmarkStart w:id="39" w:name="__Fieldmark__19_1579442061"/>
            <w:bookmarkEnd w:id="3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1579442061"/>
            <w:bookmarkStart w:id="41" w:name="__Fieldmark__20_1579442061"/>
            <w:bookmarkEnd w:id="4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trHeight w:val="207" w:hRule="atLeas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1579442061"/>
            <w:bookmarkStart w:id="43" w:name="__Fieldmark__21_1579442061"/>
            <w:bookmarkEnd w:id="4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_Fieldmark__22_1579442061"/>
            <w:bookmarkStart w:id="45" w:name="__Fieldmark__22_1579442061"/>
            <w:bookmarkEnd w:id="4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6" w:name="__Fieldmark__23_1579442061"/>
            <w:bookmarkStart w:id="47" w:name="__Fieldmark__23_1579442061"/>
            <w:bookmarkEnd w:id="4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Hlk83225247"/>
            <w:bookmarkStart w:id="49" w:name="__Fieldmark__24_1579442061"/>
            <w:bookmarkStart w:id="50" w:name="__Fieldmark__24_1579442061"/>
            <w:bookmarkEnd w:id="48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1579442061"/>
            <w:bookmarkStart w:id="52" w:name="__Fieldmark__25_157944206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1579442061"/>
            <w:bookmarkStart w:id="54" w:name="__Fieldmark__26_157944206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1579442061"/>
            <w:bookmarkStart w:id="56" w:name="__Fieldmark__27_157944206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1579442061"/>
            <w:bookmarkStart w:id="58" w:name="__Fieldmark__28_157944206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Data:</w:t>
        <w:tab/>
        <w:tab/>
        <w:tab/>
        <w:tab/>
        <w:tab/>
        <w:tab/>
        <w:tab/>
        <w:tab/>
        <w:t>Firma del richiedente/compilato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556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Richiesta di offerta 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Miscele Bituminose -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bookmarkStart w:id="59" w:name="_Hlk11830913"/>
    <w:bookmarkEnd w:id="59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tabs>
        <w:tab w:val="clear" w:pos="708"/>
        <w:tab w:val="right" w:pos="10440" w:leader="none"/>
      </w:tabs>
      <w:jc w:val="right"/>
      <w:rPr>
        <w:color w:val="000000"/>
        <w:u w:val="none"/>
      </w:rPr>
    </w:pPr>
    <w:bookmarkStart w:id="60" w:name="_Hlk11830913"/>
    <w:bookmarkEnd w:id="60"/>
    <w:r>
      <w:rPr>
        <w:rFonts w:cs="Calibri" w:ascii="Calibri" w:hAnsi="Calibri"/>
        <w:b w:val="false"/>
        <w:color w:val="000000"/>
        <w:sz w:val="24"/>
        <w:u w:val="none"/>
      </w:rPr>
      <w:t>Miscele Bituminose</w:t>
    </w:r>
  </w:p>
  <w:p>
    <w:pPr>
      <w:pStyle w:val="Header"/>
      <w:tabs>
        <w:tab w:val="clear" w:pos="4819"/>
        <w:tab w:val="clear" w:pos="9638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11:00Z</dcterms:modified>
  <cp:revision>9</cp:revision>
  <dc:subject/>
  <dc:title>DA INVIARE PER FAX AL N° 0828</dc:title>
</cp:coreProperties>
</file>